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 &amp; Capita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&amp; Climat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: Costa Rica</w:t>
            </w:r>
          </w:p>
          <w:p>
            <w:pPr>
              <w:pStyle w:val="Normal"/>
              <w:rPr/>
            </w:pPr>
            <w:r>
              <w:rPr/>
              <w:t>Capital: San Jo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pulation Is 4,133,88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fficial Language Is Spanish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main Exports include Coffee, Bananas, Beef, Sugar, Cocoa, and Fertilizer. The economy slowed because of low world prices for agricultural products.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quare feet of Costa Rica is 19,730. 50% is forest. It has a tropical climate zone. May- November is the rain seas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38:00Z</dcterms:created>
  <dc:creator>kathryngriffin</dc:creator>
  <dc:description/>
  <cp:keywords/>
  <dc:language>en-US</dc:language>
  <cp:lastModifiedBy>kathryngriffin</cp:lastModifiedBy>
  <dcterms:modified xsi:type="dcterms:W3CDTF">2009-05-12T17:57:00Z</dcterms:modified>
  <cp:revision>1</cp:revision>
  <dc:subject/>
  <dc:title>Country &amp; Capital</dc:title>
</cp:coreProperties>
</file>